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Pulaski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PULASKI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93098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46611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17280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90963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PULASKI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Pulaski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PUL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U.S. Army Corps of Engine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Information (Floodway Delineation), Tippecanoe River, Pulaski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Louisville, Kentuck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Army Corps of Engineers, Louisville District</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laski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36:00Z</dcterms:created>
  <dc:creator>Lori Steffen</dc:creator>
  <dc:description/>
  <dc:language>en-US</dc:language>
  <cp:lastModifiedBy>Lori Steffen</cp:lastModifiedBy>
  <dcterms:modified xsi:type="dcterms:W3CDTF">2004-06-02T21:15: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